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Zał. Nr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o umowy  ……. WOS.273.9.       .2024</w:t>
        <w:tab/>
        <w:tab/>
        <w:tab/>
        <w:tab/>
        <w:tab/>
        <w:tab/>
        <w:tab/>
        <w:tab/>
        <w:t>z dnia ………. 12.2024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8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pojaz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usunięcie pojazdu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rutt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w razie odstąpienia od usunięcia pojazdu, jeżeli wydanie dyspozycji spowodowało powstanie kosztów** (brutto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wer lub motorow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ocyk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do 3,5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całkowitej powyżej 3,5t do 7,5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azd o dopuszczalnej masie całkowitej powyżej 7,5t do 16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jazd o dopuszczalnej masie całkowitej powyżej 16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10" w:after="0"/>
        <w:rPr>
          <w:rFonts w:ascii="Calibri" w:hAnsi="Calibri" w:cs="Calibri"/>
          <w:spacing w:val="-12"/>
          <w:sz w:val="22"/>
          <w:szCs w:val="22"/>
        </w:rPr>
      </w:pPr>
      <w:r>
        <w:rPr>
          <w:rFonts w:cs="Calibri" w:ascii="Calibri" w:hAnsi="Calibri"/>
          <w:spacing w:val="-1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cena zawiera wszystkie koszty związane z dojazdem do miejsca wezwania, transportem na wskazany parking, z powrotem do bazy oraz  wszystkie koszty związane z przygotowaniem usuwanego pojazdu do transportu, bez względu na stopień trud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cena zawiera wszystkie koszty związane z realizacją tej usługi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3:00Z</dcterms:created>
  <dc:creator>Krystyna</dc:creator>
  <dc:description/>
  <cp:keywords/>
  <dc:language>en-US</dc:language>
  <cp:lastModifiedBy>Robert Kasprzyk</cp:lastModifiedBy>
  <cp:lastPrinted>2024-10-22T10:27:00Z</cp:lastPrinted>
  <dcterms:modified xsi:type="dcterms:W3CDTF">2024-11-22T13:20:00Z</dcterms:modified>
  <cp:revision>13</cp:revision>
  <dc:subject/>
  <dc:title/>
</cp:coreProperties>
</file>