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Zał. Nr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do umowy……. WOS.273.9.     .2024</w:t>
        <w:tab/>
        <w:tab/>
        <w:tab/>
        <w:tab/>
        <w:tab/>
        <w:tab/>
        <w:tab/>
        <w:tab/>
        <w:t>z dnia 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737"/>
        <w:gridCol w:w="409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pojazdu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za usunięcie pojazdu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wer lub motorower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tocykl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azd o dopuszczalnej masie do 3,5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azd o dopuszczalnej masie całkowitej powyżej 3,5t do 7,5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azd o dopuszczalnej masie całkowitej powyżej 7,5t do 16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jazd o dopuszczalnej masie całkowitej powyżej 16t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110" w:after="0"/>
        <w:ind w:left="10" w:hanging="0"/>
        <w:rPr>
          <w:rFonts w:ascii="Calibri" w:hAnsi="Calibri" w:cs="Calibri"/>
          <w:spacing w:val="-12"/>
          <w:sz w:val="22"/>
          <w:szCs w:val="22"/>
        </w:rPr>
      </w:pPr>
      <w:r>
        <w:rPr>
          <w:rFonts w:cs="Calibri" w:ascii="Calibri" w:hAnsi="Calibri"/>
          <w:spacing w:val="-1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cena zawiera wszystkie koszty związane z dojazdem do miejsca wezwania, transportem na wskazany parking, z powrotem do bazy oraz  wszystkie koszty związane z przygotowaniem usuwanego pojazdu do transportu, bez względu na stopień trud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cena zawiera wszystkie koszty związane z realizacją tej usług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</w:rPr>
        <w:t>W przypadku sytuacji odstąpienia od usunięcia pojazdu, jeżeli przed wydaniem dyspozycji usunięcia pojazdu lub w trakcie jego usuwania ustaną przyczyny jego usunięcia, rozliczenie za wykonanie tej części usługi wyniesie:</w:t>
      </w:r>
    </w:p>
    <w:p>
      <w:pPr>
        <w:pStyle w:val="Normal"/>
        <w:widowControl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0 % ceny jednostkowej brutto, za usunięcie pojazdu z drogi, z uwzględnieniem rodzaju pojazdu</w:t>
        <w:br/>
        <w:t>w przypadku dojazdu na miejsce zdarzenia;</w:t>
      </w:r>
    </w:p>
    <w:p>
      <w:pPr>
        <w:pStyle w:val="Normal"/>
        <w:widowControl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80 % ceny jednostkowej brutto za usunięcie pojazdu z drogi, z uwzględnieniem rodzaju pojazdu</w:t>
        <w:br/>
        <w:t>w przypadku dojazdu na miejsce zdarzenia i załadunek pojaz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3:00Z</dcterms:created>
  <dc:creator>Krystyna</dc:creator>
  <dc:description/>
  <cp:keywords/>
  <dc:language>en-US</dc:language>
  <cp:lastModifiedBy>Robert Kasprzyk</cp:lastModifiedBy>
  <cp:lastPrinted>2024-10-22T10:27:00Z</cp:lastPrinted>
  <dcterms:modified xsi:type="dcterms:W3CDTF">2024-11-05T09:51:00Z</dcterms:modified>
  <cp:revision>12</cp:revision>
  <dc:subject/>
  <dc:title/>
</cp:coreProperties>
</file>