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ECYFIKACJA TECHNICZNA WYKONANIA I ODBIORU ROBÓ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 - 05.03.23b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NAWIERZCH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BETONOWEJ KOSTKI BRUKOWE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STAROSTWO POWIATOWE W WAŁBRZYCH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 WSTĘ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Przedmiot OS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niniejszej ogólnej specyfikacji technicznej (OST) są wymagania dotyczące wykonania               i odbioru robót związanych z wykonaniem remontu cząstkowego nawierzchni z betonowej kostki brukowej 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Zakres stosowania OS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gólna specyfikacja techniczna (OST) stanowi podstawę opracowania szczegółowej specyfikacji technicznej (SST) stosowanej jako dokument przetargowy przy zlecaniu i realizacji robót określonych w pkt. 1.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Zakres robót objętych OS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enia zawarte w niniejszej specyfikacji dotyczą zasad prowadzenia robót związanych                             z wykonaniem i odbiorem remontu cząstkowego nawierzchni z betonowej kostki brukowej, wykonanej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ogach lokalnych i dojazdowych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stankach autobusow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jazdach do bram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odnikach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Określenia podstawow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1. Betonowa kostka brukowa - prefabrykowany element budowlany, przeznaczony do budowy warstwy ścieralnej nawierzchni, wykonany metodą wibroprasowania z betonu niezbrojonego niebarwionego lub barwionego, jedno- lub dwuwarstwowego, charakteryzujący się kształtem, który umożliwia wzajemne przystawanie element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2. Spoina - odstęp pomiędzy przylegającymi elementami (kostkami) wypełniony określonym materiałem wypełniający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3. Szczelina dylatacyjna - odstęp dzielący duży fragment nawierzchni z betonowej kostki brukowej na sekcje w celu umożliwienia odkształceń temperaturowych, wypełniony określonym materiałem wypełniający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4. Remont cząstkowy - naprawa pojedynczych uszkodzeń nawierzchni z betonowej kostki brukowej o powierzchni do około 16m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ATERIAŁ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Ogólne wymagania dotyczące materiał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dostarczyć materiały zgodnie z wymaganiami Zamawiającego, zaleceniami projektowymi i ST. Wykonawca powinien powiadomić Inżyniera o proponowanych źródłach otrzymania materiałów przed rozpoczęciem ich dostawy. Wybrany i zaakceptowany przez Inżyniera rodzaj materiału nie może być później zmieniony bez jego zgody. Każdy rodzaj robót, w którym znajdują się niezbadane i niezaakceptowane materiały, Wykonawca wykonuje na własne ryzyko, licząc się z jego nieprzyjęciem i niezapłaceniem za wykonaną pracę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Wymagania dotyczące materiałów do remontu cząstkowego nawierzchni z betonowej kostki brukowej. Wymagania dotyczące materiałów do remontu cząstkowego nawierzchni z betonowej kostki brukowej powinny odpowiadać warunkom podanym w OST D-05.03.23a „Nawierzchnia z betonowej kostki brukowej dla dróg, ulic oraz chodników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możliwie największym stopniu należy wykorzystać do remontu cząstkowego materiał kostkowy otrzymany z rozbiórki istniejącej nawierzchni. Nowy materiał uzupełniający powinien być tego samego gatunku i koloru co kostka z nawierzchni istniejąc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Materiały na podsypkę i do wypełnienia spoin w chodniku Jeśli dokumentacja projektowa lub SST nie ustala inaczej, to należy stosować następujące materiał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) na podsypkę piaskowa pod nawierzchnie - piasek naturalny odpowiadający wymaganiom dla gatunku 2 lub 3, - piasek łamany (0,075÷2) mm, mieszankę drobna granulowana (0,075÷4) mm albo miał (0÷4) mm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na podsypkę cementowo-piaskowa pod nawierzchnie - mieszankę cementu i piasku w stosunku 1:4 z piasku naturalnego], cementu powszechnego użytku  i wody odmiany 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do wypełniania spoin w nawierzchni na podsypce piaskowej - piasek naturalny  gatunku 2 lub 3, - piasek łaman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do wypełniania spoin w nawierzchni na podsypce cementowo-piaskowej - zaprawę cementowo-piaskowa 1:4 spełniająca wymagania wg 2.2.2b), Składowanie kruszywa, nie przeznaczonego do bezpośredniego wbudowania po dostarczeniu na budowę, powinno odbywać się na podłożu równym, utwardzonym i dobrze odwodnionym, przy zabezpieczeniu kruszywa przed zanieczyszczeniem i zmieszaniem z innymi materiałami kamiennym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SPRZĘ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Ogólne wymagania dotyczące sprzęt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Sprzęt do wykonania remontu cząstkowego nawierzchni z betonowej kostki brukow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magania dotyczące sprzętu do wykonania remontu cząstkowego nawierzchni z betonowej kostki brukowej powinny odpowiadać warunkom podanym w OST D-05.03.23a [2], dla ręcznego układania betonowej kostki brukowej na małych powierzchniach, z zastosowaniem sprzętu do rozebrania uszkodzonej nawierzchni, jak np.: łopatek do oczyszczenia spoin, haczyków do wyciągania kostek i usuwania zalew, dłut, młotków brukarskich, skrobaczek, szczotek, młotków pneumatycznych, drągów stalowych, konewek, wiader do wody, szpadli, łopat it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TRANSPOR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Ogólne wymagania dotyczące transport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Transport materiałów wymaganych do remontu cząstkowego nawierzchni z betonowej kostki brukowej. Wymagania dotyczące transportu materiałów do remontu cząstkowego nawierzchni z betonowej kostki brukowej powinny odpowiadać warunkom podanym w OST D05.03.23a [2] pkt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YKONANIE ROBÓ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Ogólne zasady wykonania robó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Uszkodzenia nawierzchni z betonowej kostki brukowej podlegające remontowi cząstkowem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montowi cząstkowemu podlegają uszkodzenia nawierzchni z betonowej kostki brukowej, obejmując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adnięcia i wyboje fragmentów nawierzchni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suwanie rzędów kostek pod działaniem sił poziom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niekształcenia związane z lokalnym podnoszeniem się nawierzchni lub pęknięciami w spoinach pod wpływem zmian temperatury w spoinach zalanych zaprawą cementowo - piaskową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łabienia stateczności kostek przy ich wykruszaniu się lub wymywaniu materiału wypełniającego kostki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iadanie nawierzchni w miejscu przekopów (np. po przełożeniu urządzeń podziemnych), wadliwej jakości podłoża lub podbudowy, niewłaściwego odwodnieni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równości bruku z powodu pochylenia się kostek, powstających od wysysania przez opony samochodów piasku ze spoin, wskutek szybkiego obracania się kół samochodowych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stki pęknięte, zmiażdżone, uszkodzone powierzchniowo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ne uszkodzenia, deformujące nawierzchnię w sposób odbiegający od jej prawidłowego stan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Zasady wykonywania remontu cząstkoweg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nie remontu cząstkowego nawierzchni z betonowej kostki brukowej obejm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roboty przygotowawcz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znaczenie powierzchni remontu cząstkowego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ebranie uszkodzonej nawierzchni z betonowej kostki brukowej                    z oczyszczeniem i posortowaniem materiału uzyskanego z rozbiórki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w. naprawę podbudowy lub podłoża gruntowego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ułożenie nawierzchn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ulchnienie i ewentualne uzupełnienie podsypki piaskowej wraz z ubiciem względnie wymianę podsypki cementowo-piaskowej wraz z jej przygotowaniem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łożenie nawierzchni z betonowej kostki brukowej z ubiciem i wypełnieniem spoin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elęgnację nawierzch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Roboty przygotowawcz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1. Wyznaczenie powierzchni remontu cząstkoweg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wierzchnia przeznaczona do wykonania remontu cząstkowego powinna obejmować cały obszar uszkodzonej nawierzchni oraz część do niego przylegającą w celu łatwiejszego powiązania nawierzchni naprawianej                z istniejąc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 wyznaczaniu powierzchni remontu należy uwzględnić potrzeby prowadzenia ruchu kołowego względnie pieszego, decydując się w określonych przypadkach na remont np. na połowie szerokości jezdn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wierzchnię przeznaczoną do wykonania remontu cząstkowego akceptuje Inżynie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2. Rozebranie uszkodzonej nawierzchni z oczyszczeniem i posortowaniem materiału z betonowej kostki brukowej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 kostce ułożonej na podsypce piaskowej i spoinach wypełnionych piaskiem rozbiórkę nawierzchni można przeprowadzić dłutami, haczykami z drutu, młotkami brukarskimi, drągami stalowymi itp. Uzyskuje się dość dużo materiału zdatnego do ponownego użyc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biórkę kostki ułożonej na podsypce cementowo-piaskowej i spoinach wypełnionych zaprawą cementowo-piaskową przeprowadza się zwykle młotkami pneumatycznymi, drągami stalowymi itp., uzyskując znacznie mniej materiału do ponownego użycia niż w przypadku poprzedni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czeliny dylatacyjne wypełnione zalewami asfaltowymi lub masami uszczelniającymi należy oczyścić za pomocą haczyków, szczotek stalowych ręcznych lub mechanicznych, dłut, łopatek itp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wardniałą starą podsypkę cementowo-piaskową usuwa się całkowicie, po jej rozdrobnieniu na fragmenty. Natomiast starą podsypkę piaskową, w zależności od jej stanu, albo pozostawia się, względnie usuwa się zanieczyszczoną górną jej warstwę. Materiał kostkowy otrzymany z rozbiórki, nadający się do ponownego wbudowania, należy dokładnie oczyścić, posortować i składować w miejscach nie kolidujących z wykonywaniem robó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3. Ewentualna naprawa podbudowy lub podłoża gruntoweg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usunięciu nawierzchni i ew. podsypki sprawdza się stan podbudowy                i podłoża gruntowego. Jeśli są one uszkodzone, należy zbadać przyczyny uszkodzenia i usunąć je w sposób właściwy dla rodzaju konstrukcji nawierzchni. Sposób naprawy zaproponuje Wykonawca, przedstawiając ją do akceptacji Inżynier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ach potrzeby przeprowadzenia doraźnego wyrównania podbudowy na niewielkiej powierzchni można, po akceptacji Inżyniera, wyrównać ją chudym betonem o zawartości np. od 160 do 180 kg cementu na 1 m3 beton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4. Ułożenie nawierzchni z betonowej kostki brukow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ształt, wymiary i barwa kostek oraz deseń ich układania powinny być identyczne ze stanem przed przebudową. Do remontowanej nawierzchni należy użyć, w największym zakresie, kostki otrzymane z rozbiórki, nadające się do ponownego wbudowania. Nowy uzupełniany materiał kostkowy powinien być tego samego gatunku i koloru co star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boty nawierzchniowe na podsypce cementowo-piaskowej zaleca się wykonywać przy temperaturze otoczenia nie niższej niż +5oC. Dopuszcza się wykonanie nawierzchni jeśli w ciągu dnia temperatura utrzymuje się w granicach od 0oC do +5oC, przy czym jeśli w nocy spodziewane są przymrozki kostkę należy zabezpieczyć materiałami o złym przewodnictwie ciepła (np. matami ze słomy, papą itp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wierzchnię na podsypce piaskowej zaleca się wykonywać w dodatnich temperaturach otocz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ypkę piaskową pod kostką należy alb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ulchnić, w przypadku pozostawienia jej przy rozbiórce, alb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upełnić piaskiem, w przypadku usunięcia zanieczyszczonej górnej warstwy starej podsypki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astępnie ubi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sypkę cementowo-piaskową należy przygotować w betoniarce, a następnie rozścielić na podbudow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sób wykonania podsypki zaleca się przeprowadzić zgodnie z wymaganiami OST D-05.03.23a [2] pkt 5.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stkę układa się około 1,5 cm powyżej otaczającej nawierzchni, ponieważ po procesie ubijania podsypka zagęszcza się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wierzchnia kostek położonych obok urządzeń infrastruktury technicznej (np.studzienek, włazów itp.) powinna trwale wystawać od 3 mm do 5 mm powyżej powierzchni tych urządzeń oraz od 3 mm do 10 mm powyżej korytek ściekowych (ścieków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bicie nawierzchni należy przeprowadzić za pomocą zagęszczarki wibracyjnej (płytowej) z osłoną z tworzywa sztucznego. Po ubiciu wszystkie kostki uszkodzone (np. pęknięte) należy wymienić na kostki cał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ówność nawierzchni sprawdza się łatą, zachowując właściwy profil podłużny   i poprzeczny otaczającej starej nawierzchn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erokość spoin i szczelin dylatacyjnych pomiędzy betonowymi kostkami brukowymi należy zachować taką samą, jaka występuje w otaczającej starej nawierzchni. Spoiny wypełnia się takim samym materiałem, jaki występował przed remontem, tj.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piaskiem, spełniającym wymagania OST D-05.03.23a [2] pkt 2.3, jeśli nawierzchnia jest na podsypce piaskowej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zaprawą cementowo-piaskową, spełniającą wymagania OST D-05.03.23a [2] pkt 2.3, jeśli nawierzchnia jest na podsypce cementowo-piaskowej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czeliny dylatacyjne wypełnia się trwale drogowymi zalewami kauczukowoasfaltowymi lub syntetycznymi masami uszczelniającymi, określonymi w OST D-05.03.23a [2] pkt 2.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sób wypełnienia spoin i szczelin dylatacyjnych zaleca się przeprowadzić zgodnie z wymaganiami OST D-05.03.23a [2] pkt 5.7.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hcąc ograniczyć okres zamykania ruchu przy remoncie nawierzchni, można używać cementu o wysokiej wytrzymałości wczesnej do podsypki cementowo-piaskowej i wypełnienia spoin zaprawą cementowo-piaskow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wierzchnię na podsypce cementowo-piaskowej ze spoinami wypełnionymi zaprawą cementowo-piaskową, po jej wykonaniu należy pielęgnować przez przykrycie warstwą wilgotnego piasku o grubości od 3,0 do 4,0 cm i utrzymywanie jej w stanie wilgotnym przez 7 do 10 dni w przypadku zwykłego cementu portlandzkiego i 3 dni w przypadku cementu o wysokiej wytrzymałości wczes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montowaną nawierzchnię można oddać do użytku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zpośrednio po jej wykonaniu, w przypadku podsypki piaskowej i spoin wypełnionych piaskiem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 3 dniach, w przypadku zastosowania cementu o wysokiej wytrzymałości wczesnej do podsypki cementowo-piaskowej i wypełnienia spoin zaprawą cementowo-piaskową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 10 dniach, w przypadku zastosowania zwykłego cementu portlandzkiego do podsypki i wypełnienia spoin jak wyż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KONTROLA JAKOŚCI ROBÓ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Ogólne zasady kontroli jakości robó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Badania przed przystąpieniem do robó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 przystąpieniem do robót Wykonawca powinien uzyska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w zakresie betonowej kostki brukowej, nowo dostarczone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robatę techniczną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rtyfikat zgodności lub deklarację zgodności dostawcy oraz ewentualne wyniki badań cech charakterystycznych, w przypadku żądania ich przez Inżynier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niki sprawdzenia przez Wykonawcę cech zewnętrznych wg OST D-05.03.23a [2] pkt 2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 zakresie innych materiał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w. badania właściwości kruszyw, piasku, cementu, wody itp. określone         w OST D-05.03.23a [2] , które budzą wątpliwości Inżynier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zystkie dokumenty oraz wyniki badań Wykonawca przedstawia Inżynierowi do akcept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OBMIAR ROBÓ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Ogólne zasady obmiaru robó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Jednostka obmiarow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stką obmiarową jest m2 (metr kwadratowy) wykonanej nawierzchni z betonowej kostki brukow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 ODBIÓR ROBÓ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Ogólne zasady odbioru robó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boty uznaje się za wykonane zgodnie z SST  i wymaganiami Zamawiającego , jeżeli wszystkie pomiary i badania z zachowaniem tolerancji według pkt. 6 dały wyniki pozytyw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Odbiór robót zanikających i ulegających zakryc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orowi robót zanikających i ulegających zakryciu podlegaj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boty rozbiórkowe nawierzchni istniejącej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w. remont podbudowy i podłoża gruntowego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e podsypki pod nową nawierzchni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PODSTAWA PŁATNOŚC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Ustalenia ogól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ą płatności jest cena skalkulowana przez Wykonawcę na podstawie przedmiarów robót i specyfikacji technicznych wykonania i odbioru robót  jako ryczałtowa określona w umowie zawartej pomiędzy stronami. Cena będzie uwzględniać wszystkie czynności, wymagania i badania składające się na jej wykonanie określone dla tej roboty w Specyfikacjach Technicznych. Cena będzie obejmować: robociznę bezpośrednią, wartość zużytych materiałów wraz z kosztami ich zakupu, wartość pracy sprzętu wraz z kosztami jednorazowymi, koszty postępowania z istniejącymi instalacjami i mediami to jest naprawy, przełożenia, zabezpieczenia itp., koszty pośrednie, w skład, których wchodzą: płace personelu i kierownictwa budowy, personelu nadzoru, koszty urządzenia i eksploatacji zaplecza budowy, koszty dotyczące oznakowania robót, wydatki dotyczące BHP, usługi obce na rzecz budowy, opłaty za dzierżawienie placów i bocznic, ekspertyzy dotyczące wykonywanych robót, ubezpieczenia i koszty zarządu wykonawcy zysk kalkulacyjny zawierający ryzyko Wykonawcy z tytułu innych wydatków mogących wystąpić w czasie realizacji robót i w okresie gwarancyjnym podatki obliczane zgodnie z obowiązującymi przepisa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26:00Z</dcterms:created>
  <dc:creator>Anna Kłos</dc:creator>
  <dc:description/>
  <cp:keywords/>
  <dc:language>en-US</dc:language>
  <cp:lastModifiedBy>Krzysztof Falkowski</cp:lastModifiedBy>
  <cp:lastPrinted>2022-07-27T10:37:00Z</cp:lastPrinted>
  <dcterms:modified xsi:type="dcterms:W3CDTF">2022-07-27T08:37:00Z</dcterms:modified>
  <cp:revision>12</cp:revision>
  <dc:subject/>
  <dc:title/>
</cp:coreProperties>
</file>